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597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7126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205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725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