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6664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1300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8963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