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aux are objects with two components,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mriss) and the tableaux themselfes, which i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. The entries of the matrices are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bjects. Look at the following exa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:2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:3: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:#: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hape is the PARTITION 123. But you can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X whose shape is of type SKEW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also may look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k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 following basic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MACRO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s            S_T_S        select_tableaux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ij           S_T_IJ       select_tableaux_ij-th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iji          S_T_IJI      select_tableaux_ij-th_element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l            S_T_L        select_tableaux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li           S_T_LI       select_tableaux_length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h            S_T_H        select_tableaux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hi           S_T_HI       select_tableaux_height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            S_T_U        select_tableaux_umr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i           S_T_UI       select_tableaux_umriss_ith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ii          S_T_UII      select_tableaux_umriss_ith_element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l           S_T_UL       select_tableaux_umriss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li          S_T_ULI      select_tableaux_umriss_length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g           S_T_UG       select_tableaux_umriss_gross (only SK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gi          S_T_UGI      select_tableaux_umriss_gross_ith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gii         S_T_UGII     select_tableaux_umriss_gross_ith_element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gl          S_T_UGL      select_tableaux_umriss_gross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gli         S_T_UGLI     select_tableaux_umriss_gross_length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k           S_T_UK       select_tableaux_umriss_klein (only SK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ki          S_T_UKI      select_tableaux_umriss_klein_ith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kii         S_T_UKII     select_tableaux_umriss_klein_ith_element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kl          S_T_UKL      select_tableaux_umriss_klei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kli         S_T_UKLI     select_tableaux_umriss_klein_length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_us_t                        build_umriss_self_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_us_t                        make_umriss_self_table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_matrix_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b_matrix_tableaux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enter a MATRIX object a, which is a valid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for a TABLEAUX object. The routine comput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mriss part, and build a new TABLEAUX object b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f part is the object a. So a is a part of the resul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fr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m_u_t</w:t>
        <w:tab/>
        <w:tab/>
        <w:t>make_umriss_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m_u_t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only enter the shape of the tableau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KEWPARTITION object, and the routine generate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for the self part, which is big enough, the umr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is a copy of the first parameter a, which is already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name make_umriss_tableaux. So the result is a 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tableau or skewtableau you have an associated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f you read the entries in a certa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of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ordoftableaux(OP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wordof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rowwordoftableaux(OP a,b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wordof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umnwordoftableaux(OP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rows and columns of the tableaux, we ha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 you the last and first index of th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lt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paltenanfang(OP a, 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row number of the first entry i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ed by b. If b is a index which is too big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s_t_hi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b is negative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lt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paltenende(OP a, 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row number of the last entry i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ed by b. If b is a index which is too big it returns -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 is negative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zeilenanfang(OP a, 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column number of the first entry in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ed by b. If b is a index which is too big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s_t_li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 is negative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zeilenende(OP a, 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olumn number of the last entry in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ed by b. If b is a index which is too big it returns -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 is negative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tandardp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whether we have really a tableau, i.e. weakly increa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and strictly increasing in th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 if we have a TABLEAUX object 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on the content ar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FALS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irst_ym(OP part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the first Yamanouchi word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object with INTEGER entries, which 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xt_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xt_ym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next Yamanouchi wor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manouchi word a. It return TRUE if it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 b ist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have already the last word, the function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ARTITION,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ym(form,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(form,n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ln(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while(nxt_ym(ym,y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lt_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O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inhalt_tableaux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TP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interessting routine is to compute the cont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au, i.e. the number of entries of each type, i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, where the first entry is the number of 1's in th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entry is  the number of 2'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matrix_umr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matrix_umriss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 a MATRIX, which is a tableau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 compute the shape(umri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row(OP a; INT i; OP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routine is more or less the same as for MATRIX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ransform the i-th row into VECTOR object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of the i-th row, if the i-th row is empty,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column(OP a; INT i; OP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routine is more or less the same as for MATRIX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ransform the i-th column into VECTOR object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of the i-th column, if the i-th column is empty,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inverse_jeudetaquin_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T inverse_jeudetaquin_tableaux(OP ta; INT i,j; OP 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nteresting routine is the inverse Jeu de Taqu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arbitrary tableaux, and a coordinate at the righ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 can apply the inverse Jeu de Taquin.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 with an entry at the starting point and a new fre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verse_nilplactic_jeudetaquin_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T inverse_nilplactic_jeudetaquin_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P ta; INT i,j; OP 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inverse_jeudetaquin_tableaux 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plactic relations instead of the  plactic 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lehmercode_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lehmercode_tableaux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utes a LIST b of tableaux, which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osition of the perm, given by the lehmercod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erate_perm_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operate_perm_tableaux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mutes the entries (INTEGER) of a TABLEAUX objec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PERMUTATION object a. The result is a 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m_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perm_tableaux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computes the LIST a of TABLEAUX objects, which are a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osition of the PERMUTATION objec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 for 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()          prints the tableau on the given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()             adds a empty row and a empty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()          computes the content, result is a VECT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()</w:t>
        <w:tab/>
        <w:tab/>
        <w:t xml:space="preserve">  ONLY for PARTITIO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column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