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D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uer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rauer_char(OP sn,OP prime,OP 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table (MATRIX object) of brauer charac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metric group of degree sn (INTEGER object) and give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TEGER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p_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decp_mat(OP n,OP p,OP dm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s the decomposition matrix to the sym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Sn of degree n for the prim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is the MATRIX object d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first looks for the file decommix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ual directory. This file is generated during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of the routine decp_mat. So if the value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is file you get an imediate answer.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e if the data in this file is corrupted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in previous runs. So to get the program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you have to remove this file decommix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imension_mod(OP part, OP prim, OP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dimension of the modular irre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on labeled by the PARTITION objec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ulo the INTEGER object pr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nitt_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chnitt_mat(OP part, OP n, OP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utes the matrix, whose modular rang gives the dime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irreducible modula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d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oddg(prime,llambda,pi,dmat) OP prime; OP llambda; OP pi; OP d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a modular irreducible representation for the PERMUTA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. The result is a MATRIX object with INTEGER entries. The repres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beled by the PARTITION object llambda. The prime is the firs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NTEGER obj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