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88149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6538837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0272976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4526927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