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98173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75399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49603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66111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72666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87670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47069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33260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19332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82075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863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30232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36206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799693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28089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12408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13061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78051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66846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53807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653387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96954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86622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3427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951367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781147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698750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58252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59964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745870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13140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12606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26683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77094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75693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073975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40691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706756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77538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