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702551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238693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836432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167001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145423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46169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836151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17639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25066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242187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64563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90635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36232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3133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397621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38793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75412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20329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754687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62599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551115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448720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413839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276527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042983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994982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88344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43508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2937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85073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50353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84175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2272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38676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02919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209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94900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6180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42101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