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5681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9652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79761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55523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55633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03996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09876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32194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99691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98594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0942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97314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9948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1603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6899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93973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581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07585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5940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0319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7218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14091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45564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39768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32938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1444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93890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91011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254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67929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2023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17501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37487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93951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1078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78559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8628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68092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87701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