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0906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31170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8114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20647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66256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69577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70703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31768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16322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76666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56189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11880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2614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95585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50835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10845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60855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28414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70357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61327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33849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58688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45767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9790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4022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18935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29388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1311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42464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40101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97462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58189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12303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83666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71027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94176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59624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78346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42482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