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44531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88700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432276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92790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761870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16481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439757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5313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83058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49033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38205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404751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807347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26243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09141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80029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77078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56577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73794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330606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91778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78395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4665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35320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151376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39131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72403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40231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447027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47341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46840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44009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94198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79846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15400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451546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14558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708670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56092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