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466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086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69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383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175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02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104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572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645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438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470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811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616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677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091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919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958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