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633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803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27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875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142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176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874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448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877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081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848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877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091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