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250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959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832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722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935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488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001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836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192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393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851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187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668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