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98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800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237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013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507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859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246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930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97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767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806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324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770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03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205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