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94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191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55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10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76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33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525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6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12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61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2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52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90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00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53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49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08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