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371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7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933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276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53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217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172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53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818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305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857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761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931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085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457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