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79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883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020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91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63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189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705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514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666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50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066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717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574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276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