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214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4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5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005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463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93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784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741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33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434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95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417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28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54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71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64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42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