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804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59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570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06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899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85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268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71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74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91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1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77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