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81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77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88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94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815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111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65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138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2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29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6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1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816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158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34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28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