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45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635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422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3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226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43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98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09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51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860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88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143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243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