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00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11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93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05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050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44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92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68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80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34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09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60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11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812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4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