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9370169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8775950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8766903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342327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