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60343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38198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9316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27348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44632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24579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89744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87324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