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66636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41294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79883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84360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2886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15468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18273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94621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