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66506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69637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98988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38042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