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11368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610648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71325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