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2006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49373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73519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