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0260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02376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47922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402850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