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1156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56386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37753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91710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