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15493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81652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