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766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19914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43273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66354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