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0663031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0352205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8033285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4385465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