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07430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190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9184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88900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