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34817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39909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57017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