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407102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399277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629891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479135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