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68765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27353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97005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15146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