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88221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15427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83940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40094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