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95891320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523828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83726186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06700779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