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61743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59738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9971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97503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