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tree_Induct 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(!t. ALL_EL P t ==&gt; (!h. P(Node h t))) ==&gt; (!l.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