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n : ((* -&gt; **) -&gt; *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n f x} evaluates to {true} if the application of {f} to {x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{false} if the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hd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n hd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