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tree_ISO_DEF l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a. ABS_ltree(REP_ltree a) = a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r. Is_ltree r = (REP_ltree(ABS_ltree r) =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