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x. FOLDL f e[x] = f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