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5187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77123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7335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83960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21414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06856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6326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8785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4982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23964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8944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