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2355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52717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43131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12775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52872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99656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58251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88624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77539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58453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30716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