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074767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77524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951586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474955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59692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96459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937637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770960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88264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16995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771104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