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1068307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9595436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000385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5776563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5587632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217137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002114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9930963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775230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769759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844918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