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9542081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679370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459851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4098855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1105134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912544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17713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0622995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23998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366929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0411285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