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74870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81699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36944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94856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725226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75993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55438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58348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32155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942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10385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