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3688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6569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0770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5783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