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547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733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254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611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