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44749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5276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82986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94784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