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6661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453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340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7860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