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4215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2759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2548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9491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