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82907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02749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06076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30669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