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009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6884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6363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8292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