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1866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4708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093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7094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