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04340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17215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14620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36911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