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111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246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356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438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