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310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792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747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770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