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0679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0026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24568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73671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