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124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9390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34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9861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