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41497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96689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54397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10729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