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8889256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8244157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0253778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5032032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