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39960844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06876131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