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093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08038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2400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1390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