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79510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6442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57262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71112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