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96994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9699493"/>
            <w:bookmarkStart w:id="1" w:name="__Fieldmark__0_24096994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